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-228600</wp:posOffset>
            </wp:positionV>
            <wp:extent cx="6429375" cy="458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СМОТРЕНО</w:t>
              <w:br/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ОТ – 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ОЛЖНОСТНАЯ  ИНСТРУКЦИЯ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о охране труда заместителя директора по воспитательной работе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ЩИЕ ТРЕБОВАНИЯ ОХРАНЫ ТРУДА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ая инструкция разработана с тарифно-квалификационной характеристикой заместителя директора по воспитательной работ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аботе в должности заместителя директора по воспитательной работе допускаются лица прошедшие  медицинский осмотр и инструктаж по охране тру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ститель директора по воспитательной работе является ответственным за организацию работы по созданию здоровых и безопасных условий при проведении внеклассных и внешкольных мероприят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нностями в области охраны труд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внеклассной и внешкольной работы, общественно полезного, производительного труда учащихся в строгом соответствии с нормами и правилами охраны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в планировании и проведении мероприятий по охране труда, жизни и здоровья обучающихся и работников школы, по предупреждению травматизма, дорожно-трнспортных происшествий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е контроля за соблюдением обучающимися правил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е контроля за выполнением санитарно-гигиенических норм и требований, правил техники безопасности и пожарной безопасности при проведении внеклассной и внешколь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обучения, инструктажа классных руководителей, учителей, воспитателей и других лиц, привлеченных к организации внеклассной и внешколь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е контроля за проведением инструктажей учащихся по правилам техники безопасности и пожарной безопасности при проведении внеклассной и внешкольной работы, а так же за их регистрацией в спец. журна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в работе комиссии по расследованию несчастных случаев с работниками и обучающимися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е административно-общественного контроля по вопросам техники безопасности и охраны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ание методической помощи руководителям кружков, спортивных секций, походов, экскурсий в вопросах обеспечения охраны труда учащихся, предупреждению травматизма и др. несчастных случа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е правил внутреннего трудового распорядк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sz w:val="24"/>
          <w:szCs w:val="24"/>
        </w:rPr>
        <w:t>ТРЕБОВАНИЯ ОХРАНЫ ТРУДА ПЕРЕД НАЧАЛОМ РАБО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проверить исправность и чистоту используемого оборудования, мат. обеспечения, средств обу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едиться в соответствии нормам охраны труда места проведения мероприяти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едиться в знании учащимися правил техники безопасности (по необходимости провести инструктаж по технике безопасности с соответствующими отметками в журналах инструктажа обучающихся)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sz w:val="24"/>
          <w:szCs w:val="24"/>
        </w:rPr>
        <w:t>ТРЕБОВАНИЯ ОХРАНЫ ТРУДА ВО ВРЕМЯ РАБО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работы четко контролировать соблюдение требований охраны тру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ки и оборудование должны быть размещены в соответствии с правилами и нормами техники безопасности и производственной санитар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ить за соответствующим санитарно-гигиеническим состоянием помещения, места проведения мероприяти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sz w:val="24"/>
          <w:szCs w:val="24"/>
        </w:rPr>
        <w:t>ТРЕБОВАНИЯ  ОХРАНЫ ТРУДА В АВАРИЙНЫХ СИТУАЦИЯ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лохом самочувствии учащегося немедленно препроводить к мед. персоналу (в ближайшее лечебное учреждение), сообщить об этом руководств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озникновении опасных, экстремальных либо чрезвычайных ситуаций (пожара, прорыва системы отопления, водопровода, электрозамыкании, при обнаружении подозрительных предметов и т.п.) следует немедленно сообщить об этом руководству, принять меры по эвакуации обучающихся и возможной ликвидации (локализации) возникшей ситуации в соответствии с разработанными правилами и инструкция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лучении учащимся травмы (ранения, отравления, ожога) оказать первую помощь пострадавшему, сообщить об этом руководству, при необходимости доставить в ближайшее лечебное учреждение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sz w:val="24"/>
          <w:szCs w:val="24"/>
        </w:rPr>
        <w:t>ТРЕБОВАНИЯ  ОХРАНЫ ТРУДА ПО ОКОНЧАНИИ ЗАНЯТИ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окончании занятии необходимо проверить чистоту и исправность используемого оборудования, снаряжения, иного имущест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контролировать приведение обучающимися места проведения мероприятия в надлежащий порядок.</w:t>
      </w:r>
    </w:p>
    <w:p>
      <w:pPr>
        <w:pStyle w:val="Normal"/>
        <w:ind w:left="4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 инструкцией ознакомлены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___________</w:t>
        <w:br/>
        <w:t>____________________________</w:t>
        <w:br/>
        <w:t>____________________________</w:t>
        <w:br/>
        <w:t>____________________________</w:t>
        <w:br/>
        <w:t>____________________________</w:t>
      </w:r>
    </w:p>
    <w:sectPr>
      <w:type w:val="nextPage"/>
      <w:pgSz w:w="11906" w:h="16838"/>
      <w:pgMar w:left="600" w:right="5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unga" w:hAnsi="Tunga" w:cs="Tung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unga" w:hAnsi="Tunga" w:cs="Tung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03:00Z</dcterms:created>
  <dc:creator>Unknown User</dc:creator>
  <dc:description/>
  <cp:keywords/>
  <dc:language>en-US</dc:language>
  <cp:lastModifiedBy>Admin-MSI</cp:lastModifiedBy>
  <cp:lastPrinted>2022-04-11T11:50:00Z</cp:lastPrinted>
  <dcterms:modified xsi:type="dcterms:W3CDTF">2023-12-14T09:34:00Z</dcterms:modified>
  <cp:revision>17</cp:revision>
  <dc:subject/>
  <dc:title>СОГЛАСОВАНО </dc:title>
</cp:coreProperties>
</file>